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 dois princípios que regem o brainstorming tradicional/clássico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traso de julgamento de idéias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ivre quantidade e qualidade de idéia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traso de julgamento é importante para dar a oportunidade de surgirem mais idéias. Sem julgamentos, as pessoas sentem-se mais livres e ousam arriscar e falar o que vem a cabeça sem constrangiment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quantidade e a qualidade devem ser livres. Quanto mais idéias melhor, porque se pode a partir de uma, construir outras, ou mesmo a combinação de várias pode dar origem a uma boa idéia. Quanto à qualidade, esta também é livre, não se devem fazer conjecturas quanto a sua usabilidade, à facilidade de execução, ao custo etc. – não se devem fazer julgamentos durante as proposições, como já dito no princípio primeiro.</w:t>
      </w:r>
    </w:p>
    <w:sectPr>
      <w:headerReference w:type="default" r:id="rId2"/>
      <w:type w:val="nextPage"/>
      <w:pgSz w:w="11906" w:h="16838"/>
      <w:pgMar w:left="1701" w:right="1701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0"/>
      <w:gridCol w:w="5413"/>
      <w:gridCol w:w="1857"/>
    </w:tblGrid>
    <w:tr>
      <w:trPr/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heklist</w:t>
          </w:r>
        </w:p>
      </w:tc>
      <w:tc>
        <w:tcPr>
          <w:tcW w:w="5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Princípios que regem o Brainstorming</w:t>
          </w:r>
        </w:p>
      </w:tc>
      <w:tc>
        <w:tcPr>
          <w:tcW w:w="18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pág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>-</w:t>
          </w:r>
          <w:r>
            <w:rPr>
              <w:rStyle w:val="PageNumber"/>
              <w:rFonts w:cs="Arial" w:ascii="Arial" w:hAnsi="Arial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0:24:00Z</dcterms:created>
  <dc:creator>Admin</dc:creator>
  <dc:description/>
  <dc:language>en-US</dc:language>
  <cp:lastModifiedBy>tahara</cp:lastModifiedBy>
  <dcterms:modified xsi:type="dcterms:W3CDTF">2006-06-01T18:03:00Z</dcterms:modified>
  <cp:revision>4</cp:revision>
  <dc:subject/>
  <dc:title>Brainstorming</dc:title>
</cp:coreProperties>
</file>