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Caso prático da aplicação de brainstorming na empresa </w:t>
      </w:r>
      <w:r>
        <w:rPr>
          <w:rFonts w:cs="Arial" w:ascii="Arial" w:hAnsi="Arial"/>
          <w:u w:val="single"/>
        </w:rPr>
        <w:t>Air Con</w:t>
      </w:r>
      <w:r>
        <w:rPr>
          <w:rFonts w:cs="Arial" w:ascii="Arial" w:hAnsi="Arial"/>
        </w:rPr>
        <w:t xml:space="preserve"> do Brasil, retirado da literatura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estava aplicando FMEA e dentro deste contexto aplicou um brainstorming para tentar soluções para a correção do problema levantado pela FMEA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Engenharia da Qualidade conduziu a reunião com os envolvidos e promoveu um brainstorming, em que se procurou levantar as diferentes condições de processo que poderiam estar gerando a falha anteriormente levantada pela técnica de FMEA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ções advindas de participantes da reunião que já tinham vivenciado experiências similares em outras empresas eram de grande valia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 facilitador da reunião, colaborador do departamento de Engenharia de Qualidade, estimulava os demais participantes a iniciarem a sessão de brainstorming por meio de questões do tipo: Por quê? Como? De que forma? Onde? Quem? Quando?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ab/>
        <w:t>“</w:t>
      </w:r>
      <w:r>
        <w:rPr>
          <w:rFonts w:cs="Arial" w:ascii="Arial" w:hAnsi="Arial"/>
          <w:i/>
          <w:iCs/>
        </w:rPr>
        <w:t>As idéias coletadas são escritas em tópicos em um quadro, ainda durante a reunião, na presença de todos. Esses tópicos já apresentam conteúdos para se conseguir conclusões finais, sendo resultado da intensiva interação entre o conhecimento tácito e o explícito”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odos estes tópicos passam por uma filtragem realizada por todos os participantes, sendo que somente as causas tidas como mais relevantes são detalhadas. Chegando-se a um consenso sobre as causas das falhas, as ações são estabelecidas e as responsabilidades e prazos também. Chegou-se assim ao final da sessão de brainstorming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 xml:space="preserve">Disponível em &lt; </w:t>
      </w:r>
      <w:r>
        <w:rPr>
          <w:rFonts w:cs="Arial" w:ascii="Arial" w:hAnsi="Arial"/>
          <w:sz w:val="23"/>
          <w:szCs w:val="23"/>
        </w:rPr>
        <w:t>http://www.ppgte.cefetpr.br/gco/estudo_de_caso_gco.pdf &gt;. Acesso em: maio de 2006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"/>
      <w:gridCol w:w="5417"/>
      <w:gridCol w:w="1835"/>
    </w:tblGrid>
    <w:tr>
      <w:trPr/>
      <w:tc>
        <w:tcPr>
          <w:tcW w:w="1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xemplo</w:t>
          </w:r>
        </w:p>
      </w:tc>
      <w:tc>
        <w:tcPr>
          <w:tcW w:w="5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Exemplo de aplicação de brainstorming</w:t>
          </w:r>
        </w:p>
      </w:tc>
      <w:tc>
        <w:tcPr>
          <w:tcW w:w="1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FILENAM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input.doc</w:t>
          </w:r>
          <w:r>
            <w:rPr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t xml:space="preserve">/ pág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>-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0:25:00Z</dcterms:created>
  <dc:creator>Admin</dc:creator>
  <dc:description/>
  <dc:language>en-US</dc:language>
  <cp:lastModifiedBy>tahara</cp:lastModifiedBy>
  <dcterms:modified xsi:type="dcterms:W3CDTF">2006-06-01T18:27:00Z</dcterms:modified>
  <cp:revision>4</cp:revision>
  <dc:subject/>
  <dc:title>Brainstorming</dc:title>
</cp:coreProperties>
</file>