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/>
        <w:t>Um esforço considerável é necessário para o entendimento o paradigma do pensamento enxuto e interpretar os princípios e práticas que poderá ser aplicado em sua empresa. É fundamental a participação e o envolvimento de todos os colaboradores da empresa para que os resultados sejam maximizados.</w:t>
      </w:r>
    </w:p>
    <w:p>
      <w:pPr>
        <w:pStyle w:val="TextBodyIndent"/>
        <w:jc w:val="both"/>
        <w:rPr/>
      </w:pPr>
      <w:r>
        <w:rPr/>
        <w:t xml:space="preserve">Para iniciar a estratégia de implantação da manufatura enxuta, algumas questões devem ser feitas, como: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Onde devemos gastar mais tempo de análise?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Onde existem oportunidades de melhorias?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Quais melhorias podem agregar maior valor ao produto, beneficiando o consumidor?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Como podemos diferenciar nossos produtos para diminuir a concorrência? </w:t>
      </w:r>
    </w:p>
    <w:p>
      <w:pPr>
        <w:pStyle w:val="TextBodyIndent"/>
        <w:jc w:val="both"/>
        <w:rPr/>
      </w:pPr>
      <w:r>
        <w:rPr/>
        <w:t>Cada elemento individual é crítico e necessário para o sucesso no desenvolvimento de um programa de manufatura enxuta, mas nenhum elemento pode estar sozinho e ser esperado que este atinja o nível de desempenho dos elementos combinados.</w:t>
      </w:r>
    </w:p>
    <w:p>
      <w:pPr>
        <w:pStyle w:val="TextBodyIndent"/>
        <w:jc w:val="both"/>
        <w:rPr/>
      </w:pPr>
      <w:r>
        <w:rPr/>
        <w:t xml:space="preserve">Cada um desses elementos contém um conjunto de princípios enxutos, os quais, operando em conjunto, irão desenvolver o ambiente de manufatura. Os cinco elementos são: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Fluxo na manufatura: O aspecto que objetiva mudanças físicas e nos padrões de design da disposição das peças no layout celular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Organização: Foca na identificação das funções das pessoas, treinamento e novas formas de realizar o trabalho, e comunicação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Métricas: O aspecto visível, resultados baseados em medidas de performance, melhoria dos objetivos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Controle do processo: O aspecto dirigido ao monitoramento, controle e persegue caminhos para melhorar processo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Logística: O aspecto que provê as regras para as operações e mecanismos para o planejamento e controle do fluxo de material.</w:t>
      </w:r>
    </w:p>
    <w:p>
      <w:pPr>
        <w:pStyle w:val="TextBodyIndent"/>
        <w:spacing w:before="0" w:after="0"/>
        <w:ind w:left="1063" w:hanging="0"/>
        <w:jc w:val="both"/>
        <w:rPr/>
      </w:pPr>
      <w:r>
        <w:rPr/>
      </w:r>
    </w:p>
    <w:p>
      <w:pPr>
        <w:pStyle w:val="TextBodyIndent"/>
        <w:spacing w:before="0" w:after="120"/>
        <w:jc w:val="both"/>
        <w:rPr/>
      </w:pPr>
      <w:r>
        <w:rPr/>
        <w:t>Cada um desses elementos foca em uma área particular de ênfase e compartimenta as atividades. O poder desses elementos está relacionado à sua integração. Fluxo na manufatura é a base para a mudança. As pessoas vêem atividades no chão de fábrica, máquinas ou pisos são pintados e áreas são limpas. Excitamento e energia envolvem esta mudança visível. Também surgem novos meios de trabalho, processos de treinamento, identificação do relacionamento clientes\fornecedore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0"/>
      <w:gridCol w:w="5739"/>
      <w:gridCol w:w="1835"/>
    </w:tblGrid>
    <w:tr>
      <w:trPr/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pt-BR"/>
            </w:rPr>
          </w:pPr>
          <w:r>
            <w:rPr>
              <w:rFonts w:cs="Arial" w:ascii="Arial" w:hAnsi="Arial"/>
              <w:lang w:val="pt-BR"/>
            </w:rPr>
            <w:t>Cheklist</w:t>
          </w:r>
        </w:p>
      </w:tc>
      <w:tc>
        <w:tcPr>
          <w:tcW w:w="57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  <w:lang w:val="pt-BR"/>
            </w:rPr>
          </w:pPr>
          <w:r>
            <w:rPr>
              <w:rFonts w:cs="Arial" w:ascii="Arial" w:hAnsi="Arial"/>
              <w:sz w:val="28"/>
              <w:szCs w:val="28"/>
              <w:lang w:val="pt-BR"/>
            </w:rPr>
            <w:t>Elementos críticos para o desenvolvimento do programa Lean Manufacturing</w:t>
          </w:r>
        </w:p>
      </w:tc>
      <w:tc>
        <w:tcPr>
          <w:tcW w:w="1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M006-A02 / pág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-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1933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vroIFMCorpoDeTexto">
    <w:name w:val="LivroIFM_CorpoDeTexto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LivroIFMAutores">
    <w:name w:val="LivroIFM_Autores"/>
    <w:basedOn w:val="LivroIFMCorpoDeTexto"/>
    <w:qFormat/>
    <w:pPr>
      <w:spacing w:before="0" w:after="0"/>
      <w:ind w:firstLine="706"/>
      <w:jc w:val="center"/>
    </w:pPr>
    <w:rPr>
      <w:b/>
    </w:rPr>
  </w:style>
  <w:style w:type="paragraph" w:styleId="LivroIFMTitulo1">
    <w:name w:val="LivroIFM_Titulo_1"/>
    <w:basedOn w:val="LivroIFMCorpoDeTexto"/>
    <w:qFormat/>
    <w:pPr>
      <w:numPr>
        <w:ilvl w:val="0"/>
        <w:numId w:val="2"/>
      </w:numPr>
      <w:spacing w:before="24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9:46:00Z</dcterms:created>
  <dc:creator>damaral</dc:creator>
  <dc:description/>
  <cp:keywords/>
  <dc:language>en-US</dc:language>
  <cp:lastModifiedBy>tahara</cp:lastModifiedBy>
  <dcterms:modified xsi:type="dcterms:W3CDTF">2006-07-18T19:46:00Z</dcterms:modified>
  <cp:revision>2</cp:revision>
  <dc:subject/>
  <dc:title>Doc</dc:title>
</cp:coreProperties>
</file>