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 pensamento enxuto está centrado na remoção das perdas dentro da empresa e entre empresas. Isto é fundamental para um fluxo enxuto de valor. O aperfeiçoamento da produtividade leva a operações mais enxutas que, por sua vez, ajudam a revelar mais problemas de perdas e de qualidade no sistema. O ataque sistemático às perdas também é um ataque aos fatores básicos da má qualidade e dos problemas de gerenciamento. </w:t>
      </w:r>
    </w:p>
    <w:p>
      <w:pPr>
        <w:pStyle w:val="Normal"/>
        <w:jc w:val="both"/>
        <w:rPr/>
      </w:pPr>
      <w:r>
        <w:rPr/>
        <w:t>Podem-se classificar as perdas po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er-produção: produção demasiada ou cedo demais, resultando num fluxo fraco de informações ou de produtos e com estoque em excess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eitos: erros freqüentes nas informações, problemas de qualidade nos produtos ou desempenho deficiente na entreg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oques desnecessários: armazenagem em excesso e atraso das informações ou produtos, resultando num custo excessivo e um atendimento deficiente ao cli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sso inadequado: execução de um processo de trabalho com ferramentas, procedimentos ou sistemas errados, quando, muitas vezes, um modo mais simples poderia ser mais efici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e excessivo: movimento excessivo de pessoas, informações, materiais  ou produtos, resultando em perdas de tempo, esforço e cus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Espera: longos períodos de inatividade das pessoas, informações, materiais ou produtos, resultando num fluxo deficiente, atrasos e longos prazos de entreg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Movimentos desnecessários: organização deficiente no local de trabalho, resultando numa ergonomia deficiente, por exemplo: movimentos de flexão ou de estiramento excessivos e perdas freqüentes de iten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1"/>
      <w:gridCol w:w="5690"/>
      <w:gridCol w:w="1863"/>
    </w:tblGrid>
    <w:tr>
      <w:trPr/>
      <w:tc>
        <w:tcPr>
          <w:tcW w:w="1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emplo</w:t>
          </w:r>
        </w:p>
      </w:tc>
      <w:tc>
        <w:tcPr>
          <w:tcW w:w="5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Tipos de Perdas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8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25:00Z</dcterms:created>
  <dc:creator>damaral</dc:creator>
  <dc:description/>
  <cp:keywords/>
  <dc:language>en-US</dc:language>
  <cp:lastModifiedBy>tahara</cp:lastModifiedBy>
  <dcterms:modified xsi:type="dcterms:W3CDTF">2006-07-18T19:27:00Z</dcterms:modified>
  <cp:revision>3</cp:revision>
  <dc:subject/>
  <dc:title>O pensamento Enxuto destila a essência da abordagem enxuta em cinco princípios chaves e mostra como os conceitos podem ser est</dc:title>
</cp:coreProperties>
</file>