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demos definir três tipos de atividades dentro da organiz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tividade que agregam valor: aquelas atividades que, aos olhos do consumidor final, tornam um produto ou serviço mais valorizad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tividade sem adição de valor: atividades que, aos olhos do consumidor final, não tornam um produto ou serviço mais valorizado e não são necessária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ividade necessária que não agregam valor: atividades que aos olhos do consumidor final, não tornam um produto  ou serviço mais valorizado, mas são necessárias para o funcionamento da empres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8"/>
      <w:gridCol w:w="5702"/>
      <w:gridCol w:w="1854"/>
    </w:tblGrid>
    <w:tr>
      <w:trPr/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emplo</w:t>
          </w:r>
        </w:p>
      </w:tc>
      <w:tc>
        <w:tcPr>
          <w:tcW w:w="5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Tipos de Atividades</w:t>
          </w:r>
        </w:p>
      </w:tc>
      <w:tc>
        <w:tcPr>
          <w:tcW w:w="1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9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24:00Z</dcterms:created>
  <dc:creator>damaral</dc:creator>
  <dc:description/>
  <cp:keywords/>
  <dc:language>en-US</dc:language>
  <cp:lastModifiedBy>tahara</cp:lastModifiedBy>
  <dcterms:modified xsi:type="dcterms:W3CDTF">2006-07-18T19:27:00Z</dcterms:modified>
  <cp:revision>4</cp:revision>
  <dc:subject/>
  <dc:title>O pensamento Enxuto destila a essência da abordagem enxuta em cinco princípios chaves e mostra como os conceitos podem ser est</dc:title>
</cp:coreProperties>
</file>