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 mapeamento de processo é uma técnica usada para detalhar o processo de negócios focando os elementos importantes que influenciam em seu comportamento atual. A orientação do fluxo dos processos é importante porque transforma um simples layout de máquinas dentro de uma fabrica em uma série de processos, tentando reduzir distâncias entre as operações, melhora o aproveitamento do espaço e diminui o tempo de produção.</w:t>
      </w:r>
    </w:p>
    <w:p>
      <w:pPr>
        <w:pStyle w:val="Normal"/>
        <w:jc w:val="both"/>
        <w:rPr/>
      </w:pPr>
      <w:r>
        <w:rPr/>
        <w:t>Mapear ajuda a identificar as fontes de desperdício, fornecendo uma linguagem comum para tratar dos processos de manufatura e serviços, tornando as decisões sobre o fluxo visíveis, de modo em que se possa discutí-las, agregando conceitos e técnicas enxutas, que ajudam a evitar a implementação de algumas técnicas isoladamente, formando a base para um plano de implementação e mostrando a relação entre o fluxo de informação e o fluxo de material.</w:t>
      </w:r>
    </w:p>
    <w:p>
      <w:pPr>
        <w:pStyle w:val="Normal"/>
        <w:autoSpaceDE w:val="false"/>
        <w:jc w:val="both"/>
        <w:rPr/>
      </w:pPr>
      <w:r>
        <w:rPr>
          <w:lang w:val="pt-BR"/>
        </w:rPr>
        <w:t>Para iniciar a fase de representação do processo é importante o desenvolvimento de uma lista de atividades pela realização de entrevistas semi-estruturadas, que permitam aos participantes dos processos falarem aberta e claramente a respeito do seu trabalho diário. Pode-se colocar essas informações em uma tabela para facilitar a visualização ou identificação dos produtos produzidos, dos clientes e fornecedores internos e externos do processo, das funções, responsabilidades e dos pontos críticos.</w:t>
      </w:r>
    </w:p>
    <w:p>
      <w:pPr>
        <w:pStyle w:val="Normal"/>
        <w:autoSpaceDE w:val="false"/>
        <w:jc w:val="both"/>
        <w:rPr/>
      </w:pPr>
      <w:r>
        <w:rPr>
          <w:lang w:val="pt-BR"/>
        </w:rPr>
        <w:t>Em uma outra fase, faz-se a análise do processo, cuja importância se deve ao fato de permitir uma contínua preocupação com o mercado externo e com todos os níveis da empresa, ou seja, dá-se atenção aos concorrentes e às necessidades do consumidor. A partir daí, segue-se com o desenvolvimento de soluções, avaliação de alternativas e aprovação de propostas.</w:t>
      </w:r>
    </w:p>
    <w:p>
      <w:pPr>
        <w:pStyle w:val="Normal"/>
        <w:autoSpaceDE w:val="false"/>
        <w:jc w:val="both"/>
        <w:rPr>
          <w:sz w:val="20"/>
          <w:szCs w:val="20"/>
          <w:lang w:val="pt-BR"/>
        </w:rPr>
      </w:pPr>
      <w:r>
        <w:rPr>
          <w:lang w:val="pt-BR"/>
        </w:rPr>
        <w:t xml:space="preserve">A melhoria do processo, a última fase do gerenciamento, aborda a avaliação da situação atual dos processos e promoção de planos de melhoria. Para isso, são consideradas algumas etapas como a verificação do plano de melhoria, a implantação da solução ótima e a monitoração dos resultados. Esta fase busca garantir que falhas identificadas sejam profundamente analisadas e solucionadas. </w:t>
      </w:r>
    </w:p>
    <w:p>
      <w:pPr>
        <w:pStyle w:val="Normal"/>
        <w:jc w:val="both"/>
        <w:rPr/>
      </w:pPr>
      <w:r>
        <w:rPr/>
        <w:t>Após análise dos processos, como podemos definir valor ? Antes de qualquer outra atitude, é necessário que a empresa defina e entenda quem é o consumidor de seus produtos. A partir daí, deve-se pensar em adicionar valor ao seu produto em termos de qualidade, controle de custos e estratégias de distribuição. Assim, pode-se atender o cliente de uma forma mais satisfatória e justa.</w:t>
      </w:r>
    </w:p>
    <w:p>
      <w:pPr>
        <w:pStyle w:val="Normal"/>
        <w:jc w:val="both"/>
        <w:rPr/>
      </w:pPr>
      <w:r>
        <w:rPr/>
        <w:t xml:space="preserve">Assim, a empresa começara a entender o seu cliente, o seu produto e a adição de valor dentro do processo produtivo, o que a credencia para iniciar a implantação do sistema de manufatura enxuta. </w:t>
      </w:r>
    </w:p>
    <w:p>
      <w:pPr>
        <w:pStyle w:val="Normal"/>
        <w:jc w:val="both"/>
        <w:rPr/>
      </w:pPr>
      <w:r>
        <w:rPr/>
        <w:t>Assim, de mode geral, o mapeamento de processo é usualmente executado nos seguintes passos:</w:t>
      </w:r>
    </w:p>
    <w:p>
      <w:pPr>
        <w:pStyle w:val="TextBody"/>
        <w:numPr>
          <w:ilvl w:val="0"/>
          <w:numId w:val="2"/>
        </w:numPr>
        <w:rPr/>
      </w:pPr>
      <w:r>
        <w:rPr/>
        <w:t>Identificação dos produtos e serviços e seus respectivos processos. Os pontos de início e fim dos processos são identificados neste pass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união de dados e preparaçã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formação dos dados em representação visual para identificar gargalos, desperdícios, demoras e duplicação de esforç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5"/>
      <w:gridCol w:w="5721"/>
      <w:gridCol w:w="1848"/>
    </w:tblGrid>
    <w:tr>
      <w:trPr/>
      <w:tc>
        <w:tcPr>
          <w:tcW w:w="14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heklist</w:t>
          </w:r>
        </w:p>
      </w:tc>
      <w:tc>
        <w:tcPr>
          <w:tcW w:w="5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 xml:space="preserve">Mapeamento de processo </w:t>
          </w:r>
        </w:p>
      </w:tc>
      <w:tc>
        <w:tcPr>
          <w:tcW w:w="1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M006-A03 / pág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-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1933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vroIFMCorpoDeTexto">
    <w:name w:val="LivroIFM_CorpoDeTexto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LivroIFMAutores">
    <w:name w:val="LivroIFM_Autores"/>
    <w:basedOn w:val="LivroIFMCorpoDeTexto"/>
    <w:qFormat/>
    <w:pPr>
      <w:spacing w:before="0" w:after="0"/>
      <w:ind w:firstLine="706"/>
      <w:jc w:val="center"/>
    </w:pPr>
    <w:rPr>
      <w:b/>
    </w:rPr>
  </w:style>
  <w:style w:type="paragraph" w:styleId="LivroIFMTitulo1">
    <w:name w:val="LivroIFM_Titulo_1"/>
    <w:basedOn w:val="LivroIFMCorpoDeTexto"/>
    <w:qFormat/>
    <w:pPr>
      <w:numPr>
        <w:ilvl w:val="0"/>
        <w:numId w:val="1"/>
      </w:numPr>
      <w:spacing w:before="240" w:after="12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9:39:00Z</dcterms:created>
  <dc:creator>damaral</dc:creator>
  <dc:description/>
  <cp:keywords/>
  <dc:language>en-US</dc:language>
  <cp:lastModifiedBy>tahara</cp:lastModifiedBy>
  <dcterms:modified xsi:type="dcterms:W3CDTF">2006-07-18T19:39:00Z</dcterms:modified>
  <cp:revision>2</cp:revision>
  <dc:subject/>
  <dc:title>Doc</dc:title>
</cp:coreProperties>
</file>