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auto" w:line="240"/>
        <w:jc w:val="both"/>
        <w:rPr/>
      </w:pPr>
      <w:r>
        <w:rPr>
          <w:sz w:val="24"/>
        </w:rPr>
        <w:t>O mapa de fluxo de valor é uma ferramenta que ajuda a identificar o fluxo de material e informação dentro de uma organização. Para elaborá-lo, deve-se apenas seguir a trilha da produção de um produto, desde o consumidor até o fornecedor, e, cuidadosamente desenha-se uma representação visual de cada processo no fluxo de material e informação. Algumas vezes, detalha-se mais um determinado processo para um objetivo específico na eliminação de desperdícios. Entretanto, normalmente o mapa de fluxo de valor é feito em uma única página e mostra desde a o recebimento da ordem de serviço até a entrega do produto final.</w:t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  <w:t>Um mapeamento bem detalhado dos fluxos dentro da empresa utiliza símbolos padronizados, conforme mostra o quadro abaixo: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209550</wp:posOffset>
            </wp:positionV>
            <wp:extent cx="2527300" cy="1897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ímbolos utilizados no mapeamento do fluxo de valor (RENTES, 2000).</w:t>
      </w:r>
    </w:p>
    <w:p>
      <w:pPr>
        <w:pStyle w:val="Corpodetexto2"/>
        <w:spacing w:lineRule="auto" w:line="240"/>
        <w:jc w:val="both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Corpodetexto2"/>
        <w:spacing w:lineRule="auto" w:line="240"/>
        <w:jc w:val="both"/>
        <w:rPr/>
      </w:pPr>
      <w:r>
        <w:rPr>
          <w:sz w:val="24"/>
        </w:rPr>
        <w:t xml:space="preserve">Para iniciar o mapa, seguimos o fluxo do produto ao longo do sistema produtivo e observar o que acontece dentro das diversas transformações. Para elaborar o mapa, é importante coletar dados como tempo que o produto fica parado na linha de produção, a distância que ele percorre de um processo a outro, o número de vezes que ele precisa ser retrabalhado e quanto tempo é gasto nessa atividade que não adiciona valor ao produto. </w:t>
      </w:r>
    </w:p>
    <w:p>
      <w:pPr>
        <w:pStyle w:val="Corpodetexto2"/>
        <w:spacing w:lineRule="auto" w:line="240"/>
        <w:jc w:val="both"/>
        <w:rPr/>
      </w:pPr>
      <w:r>
        <w:rPr>
          <w:sz w:val="24"/>
        </w:rPr>
        <w:t>O controle das atividades de um operador manual precisa ser analisada, pois é onde se identifica o maior número de desperdícios.</w:t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  <w:t>A partir dessa análise e da base de dados coletada, é necessário analisar cada segmento tentando reduzir desperdícios, diminuir tempo de operação e, principalmente, custos. Essas melhorias devem ser repassadas ao consumidor final.</w:t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/>
        <w:jc w:val="both"/>
        <w:rPr/>
      </w:pPr>
      <w:r>
        <w:rPr>
          <w:sz w:val="24"/>
        </w:rPr>
        <w:t>Dessa forma, segue um exemplo de um mapa de fluxo de valor:</w:t>
      </w:r>
    </w:p>
    <w:p>
      <w:pPr>
        <w:pStyle w:val="Corpodetexto2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rpodetexto2"/>
        <w:spacing w:lineRule="auto" w:line="2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37465</wp:posOffset>
            </wp:positionV>
            <wp:extent cx="2896870" cy="2107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texto2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xemplo de um mapa do fluxo de valor (RENTES, 2000).</w:t>
      </w:r>
    </w:p>
    <w:p>
      <w:pPr>
        <w:pStyle w:val="Normal"/>
        <w:spacing w:lineRule="auto" w:line="360"/>
        <w:jc w:val="both"/>
        <w:rPr/>
      </w:pPr>
      <w:r>
        <w:rPr/>
        <w:t>A ferramenta do mapa de fluxo de valor é importante pois proporciona uma visão sistêmica do processo, fazendo com que se consiga enxergar o fluxo. Mapear auxilia a identificar as fontes de desperdícios no fluxo de valor. Além disso, o mapeamento mostra a relação entre os conceitos e técnicas enxutas, o que impede que elas sejam implementadas isoladamente.</w:t>
      </w:r>
    </w:p>
    <w:p>
      <w:pPr>
        <w:pStyle w:val="Normal"/>
        <w:rPr/>
      </w:pPr>
      <w:r>
        <w:rPr/>
        <w:t>Guia Passo a Passo de como elaborar um mapeamento de fluxo de 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3"/>
      <w:gridCol w:w="5684"/>
      <w:gridCol w:w="1867"/>
    </w:tblGrid>
    <w:tr>
      <w:trPr/>
      <w:tc>
        <w:tcPr>
          <w:tcW w:w="1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pt-BR"/>
            </w:rPr>
          </w:pPr>
          <w:r>
            <w:rPr>
              <w:rFonts w:cs="Arial" w:ascii="Arial" w:hAnsi="Arial"/>
              <w:lang w:val="pt-BR"/>
            </w:rPr>
            <w:t>Exemplo</w:t>
          </w:r>
        </w:p>
      </w:tc>
      <w:tc>
        <w:tcPr>
          <w:tcW w:w="56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pt-BR"/>
            </w:rPr>
          </w:pPr>
          <w:r>
            <w:rPr>
              <w:rFonts w:cs="Arial" w:ascii="Arial" w:hAnsi="Arial"/>
              <w:sz w:val="28"/>
              <w:szCs w:val="28"/>
              <w:lang w:val="pt-BR"/>
            </w:rPr>
            <w:t xml:space="preserve">Mapa de fluxo de valor </w:t>
          </w:r>
        </w:p>
      </w:tc>
      <w:tc>
        <w:tcPr>
          <w:tcW w:w="1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M006-A04 / pág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1933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oIFMCorpoDeTexto">
    <w:name w:val="LivroIFM_CorpoDeTexto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LivroIFMAutores">
    <w:name w:val="LivroIFM_Autores"/>
    <w:basedOn w:val="LivroIFMCorpoDeTexto"/>
    <w:qFormat/>
    <w:pPr>
      <w:spacing w:before="0" w:after="0"/>
      <w:ind w:firstLine="706"/>
      <w:jc w:val="center"/>
    </w:pPr>
    <w:rPr>
      <w:b/>
    </w:rPr>
  </w:style>
  <w:style w:type="paragraph" w:styleId="LivroIFMTitulo1">
    <w:name w:val="LivroIFM_Titulo_1"/>
    <w:basedOn w:val="LivroIFMCorpoDeTexto"/>
    <w:qFormat/>
    <w:pPr>
      <w:numPr>
        <w:ilvl w:val="0"/>
        <w:numId w:val="1"/>
      </w:numPr>
      <w:spacing w:before="240" w:after="120"/>
    </w:pPr>
    <w:rPr>
      <w:rFonts w:ascii="Arial" w:hAnsi="Arial" w:cs="Arial"/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pt-BR"/>
    </w:rPr>
  </w:style>
  <w:style w:type="paragraph" w:styleId="Corpodetexto2">
    <w:name w:val="Corpo de texto 2"/>
    <w:basedOn w:val="Normal"/>
    <w:qFormat/>
    <w:pPr>
      <w:spacing w:lineRule="auto" w:line="360"/>
    </w:pPr>
    <w:rPr>
      <w:sz w:val="28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9:51:00Z</dcterms:created>
  <dc:creator>damaral</dc:creator>
  <dc:description/>
  <cp:keywords/>
  <dc:language>en-US</dc:language>
  <cp:lastModifiedBy>tahara</cp:lastModifiedBy>
  <dcterms:modified xsi:type="dcterms:W3CDTF">2006-07-18T19:51:00Z</dcterms:modified>
  <cp:revision>2</cp:revision>
  <dc:subject/>
  <dc:title>Doc</dc:title>
</cp:coreProperties>
</file>